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704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851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885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51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136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81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784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21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951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63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50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62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863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227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168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548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552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