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413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257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675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574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4496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999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301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7820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814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033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963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134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632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840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171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