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422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963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096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2731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822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495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683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529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172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802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749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53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514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