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3319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4454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4654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964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2056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6296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370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290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1629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434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916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582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795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3564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740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6733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943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