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585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00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122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252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029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186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72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292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72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943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329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846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38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077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47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