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57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9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4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34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640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60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68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909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16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08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45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3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073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