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44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15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5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86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5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68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21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24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36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35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7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3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346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961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68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0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23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