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25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74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4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4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93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164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65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85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1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979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611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1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556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04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