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578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793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571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564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707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98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03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565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324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241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8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243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102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