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5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69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52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10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24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94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24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49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7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86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9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9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61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64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879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73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3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