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45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90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14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01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94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5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85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03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9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25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7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78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96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5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03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