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7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092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5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79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72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14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6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10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07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8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1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5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