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269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704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089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182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808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545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275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654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736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402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575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710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972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127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498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408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915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