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94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6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36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047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22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64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3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23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546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694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8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02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85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88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16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