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56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648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329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466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7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661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9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52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242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13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517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162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838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