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944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802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175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809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53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697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714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084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846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703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495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182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952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794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710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613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10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