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27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54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24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0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60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254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26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617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0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766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14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70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281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