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3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2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83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470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68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85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2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99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93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48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2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41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