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31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282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534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090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638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198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880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85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898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1851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02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985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852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048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300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893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237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