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452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0722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4105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6315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924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8434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4525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3649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7277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2143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7249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0636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1062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8503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2530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