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463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219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795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445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689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970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364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713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606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033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710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405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555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