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49600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2483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05019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6744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54695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95328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16816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43864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44393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05618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52777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28329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45708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96206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52116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73631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33591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