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02762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77982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26864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53145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67452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99776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49799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38879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21888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97249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98784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69873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56542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16074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83966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