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8119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99340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83033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2202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9331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06647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0672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8837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2094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0462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233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026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1146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