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095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796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80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360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7366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17683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5240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687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8983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9278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950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858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46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5710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1215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23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2187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