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2019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7402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3594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0914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954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0453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404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7676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0657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332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6030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715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297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14284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3082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