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669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1047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0922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3505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8616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5660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8114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661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0206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964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53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94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731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