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1657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01132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49018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3785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60534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6156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5913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66293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8502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5319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9632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116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912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14824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49070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9801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9750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