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4515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288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71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8735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2493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1183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2520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5546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811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6599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015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6326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02667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99303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2970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