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031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46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252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791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861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18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470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332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91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624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038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37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526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