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970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66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48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18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9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7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84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32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587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085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41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63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04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150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552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965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8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