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609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524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506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25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94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71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471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560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698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815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150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13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197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017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65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