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3596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21501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0794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47449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7117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7812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59324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8191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5671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98969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714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0757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54556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