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73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64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090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949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99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1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861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396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391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68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1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598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5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476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314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719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87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