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414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12326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86985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7178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4258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5752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6883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1553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2652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6659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62609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0317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93598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8060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1215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