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821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78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378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856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616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194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706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704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853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100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047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769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818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