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734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634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926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984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336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716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203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759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707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086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920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045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407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17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757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59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519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