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003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34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308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99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3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12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40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40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30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43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85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4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5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50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83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