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2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46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24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27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891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71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1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43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42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83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48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4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69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