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218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530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285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040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609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848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244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304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160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458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747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191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615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800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635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037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581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