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582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883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342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811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244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768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779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634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516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127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109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602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726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022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64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