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292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720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37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01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112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174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306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33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924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01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174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685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045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