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219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712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537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442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316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815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380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14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377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290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969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27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300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52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405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451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356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