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431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236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68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255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138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009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533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472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51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19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507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37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837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65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589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