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435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720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66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960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669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332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925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252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645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320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68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018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202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