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61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460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755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519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71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04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606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591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914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45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836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99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352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1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62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916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72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