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82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03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95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37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108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452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921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45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896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535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80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341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790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231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