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583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366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126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585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042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173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379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481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781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864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278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382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862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