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739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11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125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475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244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86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399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794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495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269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35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56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39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3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42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92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