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81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907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820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37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9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87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9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958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924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823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22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645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350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07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